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pacing w:val="0"/>
          <w:w w:val="10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10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100"/>
          <w:sz w:val="44"/>
          <w:szCs w:val="44"/>
          <w:lang w:eastAsia="zh-CN"/>
        </w:rPr>
        <w:t>津市市</w:t>
      </w:r>
      <w:r>
        <w:rPr>
          <w:rFonts w:eastAsia="方正黑体简体" w:cs="方正黑体简体" w:ascii="方正黑体简体" w:hAnsi="方正黑体简体"/>
          <w:b w:val="false"/>
          <w:bCs w:val="false"/>
          <w:spacing w:val="0"/>
          <w:w w:val="100"/>
          <w:sz w:val="44"/>
          <w:szCs w:val="44"/>
          <w:lang w:eastAsia="zh-CN"/>
        </w:rPr>
        <w:t>2024</w:t>
      </w: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100"/>
          <w:sz w:val="44"/>
          <w:szCs w:val="44"/>
          <w:lang w:eastAsia="zh-CN"/>
        </w:rPr>
        <w:t>年小型水库雨水情测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pacing w:val="0"/>
          <w:w w:val="10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100"/>
          <w:sz w:val="44"/>
          <w:szCs w:val="44"/>
          <w:lang w:eastAsia="zh-CN"/>
        </w:rPr>
        <w:t>和大坝安全监测设施建设增补</w:t>
      </w: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100"/>
          <w:sz w:val="44"/>
          <w:szCs w:val="44"/>
          <w:lang w:val="en-US" w:eastAsia="zh-CN"/>
        </w:rPr>
        <w:t>设计</w:t>
      </w: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100"/>
          <w:sz w:val="44"/>
          <w:szCs w:val="44"/>
          <w:lang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pacing w:val="0"/>
          <w:w w:val="100"/>
          <w:sz w:val="44"/>
          <w:szCs w:val="44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10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b w:val="false"/>
          <w:b w:val="false"/>
          <w:bCs w:val="false"/>
          <w:spacing w:val="23"/>
          <w:w w:val="90"/>
          <w:sz w:val="44"/>
          <w:szCs w:val="44"/>
        </w:rPr>
      </w:pPr>
      <w:r>
        <w:rPr>
          <w:rFonts w:eastAsia="黑体;宋体" w:cs="黑体;宋体" w:ascii="黑体;宋体" w:hAnsi="黑体;宋体"/>
          <w:b w:val="false"/>
          <w:bCs w:val="false"/>
          <w:spacing w:val="23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水利建设管理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小型水库雨水情测报和大坝安全监测设施建设增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设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，主要工作内容包含新增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座小型水库雨水情和防溺水监测视频球机（</w:t>
      </w:r>
      <w:r>
        <w:rPr>
          <w:rFonts w:eastAsia="仿宋_GB2312" w:cs="仿宋" w:ascii="仿宋_GB2312" w:hAnsi="仿宋_GB2312"/>
          <w:sz w:val="32"/>
          <w:szCs w:val="32"/>
        </w:rPr>
        <w:t>AI</w:t>
      </w:r>
      <w:r>
        <w:rPr>
          <w:rFonts w:ascii="仿宋_GB2312" w:hAnsi="仿宋_GB2312" w:cs="仿宋" w:eastAsia="仿宋_GB2312"/>
          <w:sz w:val="32"/>
          <w:szCs w:val="32"/>
        </w:rPr>
        <w:t>识别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华自科技股份有限公司承</w:t>
      </w:r>
      <w:r>
        <w:rPr>
          <w:rFonts w:ascii="仿宋_GB2312" w:hAnsi="仿宋_GB2312" w:cs="仿宋" w:eastAsia="仿宋_GB2312"/>
          <w:sz w:val="32"/>
          <w:szCs w:val="32"/>
        </w:rPr>
        <w:t>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国债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建设单位提交的工程竣工验收文件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中华人民共和国国家标准《水利工程工程量清单计价规范》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GB50501-20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利部办公厅关于《调整水利工程计价依据增值税计算标准》的通知（办财务函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利部办公厅关于《调整水利工程计价依据安全生产措施费计算标准》的通知（办水总函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水利厅关于颁发《湖南省水利水电建筑工程预算定额》、《湖南省水利水电工程施工机械台时费定额》、《湖南省水利水电设备安装工程预算定额》的通知（湘水建管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水利厅关于印发《湖南省水利水电工程调整计价依据增值税计算标准》的通知（湘水发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住建厅《关于印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通知》（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建设工程造价管理站《关于发布常德市二〇二四年第二期安装工程材料市场价格的通知》（常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施工期常德市建设工程材料发布价及市场询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122" w:firstLine="245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367" w:hanging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bookmarkStart w:id="0" w:name="OLE_LINK2"/>
      <w:r>
        <w:rPr>
          <w:rFonts w:ascii="仿宋_GB2312" w:hAnsi="仿宋_GB2312" w:cs="仿宋" w:eastAsia="仿宋_GB2312"/>
          <w:sz w:val="32"/>
          <w:szCs w:val="32"/>
          <w:lang w:eastAsia="zh-CN"/>
        </w:rPr>
        <w:t>津市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小型水库雨水情测报和大坝安全监测设施建设增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设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项目</w:t>
      </w:r>
      <w:bookmarkEnd w:id="0"/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206" w:firstLine="36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土方开挖、回填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206" w:firstLine="36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钢筋地笼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206" w:firstLine="36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混凝土现浇木模板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206" w:firstLine="36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设备转运未见影像及佐证资料，扣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206" w:firstLine="36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装（合同外清单漏项）工程扣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206" w:firstLine="36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球机支架单价偏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206" w:firstLine="36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导轨、线槽、接地排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206" w:firstLine="36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光纤收发器、终端盒单价偏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206" w:firstLine="36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取费及其它核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500" w:before="0" w:after="0"/>
        <w:ind w:left="206" w:firstLine="367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合同外按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投标优惠率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69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sz w:val="32"/>
          <w:szCs w:val="32"/>
        </w:rPr>
        <w:t>1156579.40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sz w:val="32"/>
          <w:szCs w:val="32"/>
        </w:rPr>
        <w:t>1116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082.5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404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96.9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.5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一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22" w:firstLine="245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06" w:firstLine="367"/>
      </w:pPr>
      <w:rPr/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12T10:31:00Z</cp:lastPrinted>
  <dcterms:modified xsi:type="dcterms:W3CDTF">2025-09-12T03:37:1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